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专家行业领域和专业范围分类表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44"/>
        <w:gridCol w:w="8"/>
        <w:gridCol w:w="2641"/>
        <w:gridCol w:w="4232"/>
      </w:tblGrid>
      <w:tr>
        <w:trPr>
          <w:tblHeader w:val="true"/>
          <w:trHeight w:val="410" w:hRule="atLeast"/>
        </w:trPr>
        <w:tc>
          <w:tcPr>
            <w:tcW w:w="81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序号</w:t>
            </w:r>
          </w:p>
        </w:tc>
        <w:tc>
          <w:tcPr>
            <w:tcW w:w="34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行业领域</w:t>
            </w:r>
          </w:p>
        </w:tc>
        <w:tc>
          <w:tcPr>
            <w:tcW w:w="4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专业类别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煤矿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井工煤矿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露天煤矿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质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测量、勘探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下采煤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矿井通风与瓦斯防治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粉尘防治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火灾防治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害防治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矿压与顶板安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电运输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9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矿井建设，井巷工程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31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露天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煤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爆破工程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岩土工程，边坡工程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测监控与通信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气与自动化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健康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.1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管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非煤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矿山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属、非金属矿山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地下、露天、尾矿库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油天然气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（陆上、海上）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质测量、勘探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地下采矿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露天采矿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矿井通风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害防治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矿山机械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气与自动化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矿井建设，井巷工程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9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爆破工程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岩土工程，边坡工程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尾矿库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石油天然气钻井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采油（采气）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油气集输与处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海洋石油工程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测监控与通信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2.1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管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工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石油化工（含精细化工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煤化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医药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危化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品油管道运输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炼油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石油化工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煤化工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精细化工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制药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油气储运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备安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气安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9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工仪表自动化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火防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3.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管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爆竹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烟花爆竹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烟花药剂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设计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测检验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械设备安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气安全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火防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监测监控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4.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管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冶金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贸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黑色金属冶炼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</w:t>
            </w:r>
            <w:r>
              <w:rPr>
                <w:rFonts w:ascii="宋体;SimSun" w:hAnsi="宋体;SimSun" w:cs="宋体;SimSun"/>
              </w:rPr>
              <w:t>色金属冶炼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材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械制造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轻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纺织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服装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烟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公共场所及</w:t>
            </w:r>
            <w:r>
              <w:rPr>
                <w:rFonts w:ascii="宋体;SimSun" w:hAnsi="宋体;SimSun" w:cs="宋体;SimSun"/>
              </w:rPr>
              <w:t>商贸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钢铁冶炼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冶金煤气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解铝、氧化铝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色重金属冶炼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有色金属压力加工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泥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板玻璃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卫生陶瓷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9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机械制造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白酒、啤酒生产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1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食品生产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1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造纸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1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纺织、服装生产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1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烟草生产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防火防爆</w:t>
            </w:r>
          </w:p>
        </w:tc>
      </w:tr>
      <w:tr>
        <w:trPr>
          <w:trHeight w:val="340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管理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筑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筑施工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消防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程勘察、设计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土石方、岩土工程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场地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房屋、铁路、公路、市政、桥梁、隧道、港口等建筑施工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6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管道、线路和设备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建筑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装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装饰装修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拆除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机械设备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电气安全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9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消防灭火，火灾调查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10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管理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输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道路交通</w:t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水上交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航运输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铁路运输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路运输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上运输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航空运输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铁路、城市轨道运输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他行业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电力、燃气</w:t>
            </w:r>
            <w:r>
              <w:rPr>
                <w:rFonts w:ascii="宋体;SimSun" w:hAnsi="宋体;SimSun" w:cs="宋体;SimSun"/>
              </w:rPr>
              <w:t>及水的</w:t>
            </w:r>
            <w:r>
              <w:rPr>
                <w:rFonts w:ascii="宋体;SimSun" w:hAnsi="宋体;SimSun" w:cs="宋体;SimSun"/>
              </w:rPr>
              <w:t>生产及</w:t>
            </w:r>
            <w:r>
              <w:rPr>
                <w:rFonts w:ascii="宋体;SimSun" w:hAnsi="宋体;SimSun" w:cs="宋体;SimSun"/>
              </w:rPr>
              <w:t>供应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核及放射性物品</w:t>
            </w:r>
            <w:r>
              <w:rPr>
                <w:rFonts w:ascii="宋体;SimSun" w:hAnsi="宋体;SimSun" w:cs="宋体;SimSun"/>
              </w:rPr>
              <w:t>制造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宋体;SimSun" w:hAnsi="宋体;SimSun" w:cs="宋体;SimSun"/>
              </w:rPr>
              <w:t>农、林、牧、渔业</w:t>
            </w:r>
            <w:r>
              <w:rPr>
                <w:rFonts w:ascii="宋体;SimSun" w:hAnsi="宋体;SimSun" w:cs="宋体;SimSun"/>
              </w:rPr>
              <w:t>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其他行业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.1 </w:t>
            </w:r>
            <w:r>
              <w:rPr>
                <w:rFonts w:ascii="宋体;SimSun" w:hAnsi="宋体;SimSun" w:cs="宋体;SimSun"/>
              </w:rPr>
              <w:t>电力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城市燃气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核工业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民用爆破器材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特种设备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8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健康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职业健康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急与救援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抢险救灾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故应急与救援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1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煤矿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2 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非煤矿山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化工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4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烟花爆竹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5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冶金工贸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6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筑消防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7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通运输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8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行业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规与科技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规、标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础理论研究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科技管理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安全信息化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法规、标准制修订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础理论研究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1.3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科技研发与管理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全信息化</w:t>
            </w:r>
          </w:p>
        </w:tc>
      </w:tr>
      <w:tr>
        <w:trPr>
          <w:trHeight w:val="397" w:hRule="atLeast"/>
        </w:trPr>
        <w:tc>
          <w:tcPr>
            <w:tcW w:w="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31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6.35pt;mso-wrap-distance-left:0pt;mso-wrap-distance-right:0pt;mso-wrap-distance-top:0pt;mso-wrap-distance-bottom:0pt;margin-top:0.05pt;mso-position-vertical-relative:text;margin-left:42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t xml:space="preserve">－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1:00Z</dcterms:created>
  <dc:creator>微软用户</dc:creator>
  <dc:description/>
  <cp:keywords/>
  <dc:language>en-US</dc:language>
  <cp:lastModifiedBy>冯昌明</cp:lastModifiedBy>
  <dcterms:modified xsi:type="dcterms:W3CDTF">2015-12-17T08:41:00Z</dcterms:modified>
  <cp:revision>2</cp:revision>
  <dc:subject/>
  <dc:title>专家行业领域和专业范围分类表</dc:title>
</cp:coreProperties>
</file>